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anchester High School English Departmen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Tim Averill, Chair (508-526-4412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Lincoln Street, Manchester, MA 01944-115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pril 15, 199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  <w:t>SOME STUDENT REACTIONS TO SYMPOSIUM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The symposium was worthwhile. I learned a lot in touring Salem, Danvers, and Peabody. I was interested in the presentations of my peer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rFonts w:cs="Times New Roman"/>
          <w:sz w:val="28"/>
        </w:rPr>
        <w:tab/>
        <w:t xml:space="preserve">I think it is good to have a broad </w:t>
      </w:r>
      <w:r>
        <w:rPr>
          <w:rFonts w:cs="Times New Roman"/>
          <w:sz w:val="28"/>
          <w:u w:val="single"/>
        </w:rPr>
        <w:t>field</w:t>
      </w:r>
      <w:r>
        <w:rPr>
          <w:rFonts w:cs="Times New Roman"/>
          <w:sz w:val="28"/>
        </w:rPr>
        <w:t xml:space="preserve"> of investigation on a specific idea and to make correlations between ideas. Don't plan it so near finals or deaths of students may occur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To be honest, I felt in a way that we were just going through the motions to get it over with. Nonetheless, it seemed to turn out pretty well and the audience seemed to like it. Whether I want to admit it or not, I did learn quite a bit about the history of the Salem witch trials and a got a taste of the other issues as wel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 xml:space="preserve">Very informative but not too organized. I liked the diversity of the different presentations. The slide show was good, because it was interesting to see the various locations and how they have changed over the years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 xml:space="preserve">The symposium was very successful. I think that the issues and presentations offered provided a very well-rounded explanation of the SWT and their relevance today. I wish that more people came b/c (especially kids) not many know much about the SWT and we gave a very nice twist to explaining them. Its history is still living in our area, and so we should know a lot about it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I thought the symposium was very good; however, more work could have been done by the class on the whole to make it go smoother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 xml:space="preserve">I liked it a lot. It was a really fun way to learn more about the witch trials in Salem. I thought that the diversity of the topics made it more interesting than just a series of normal oral reports. It would have been more worthwhile if there had been a larger audience. There was, however, a lack of composure on the part of the students that took away from the content of the presentations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 xml:space="preserve">Perhaps if we had rehearsed and went through the whole thing together as a class, constructive criticism would have smoothed any rough edges and possibly have prevented a yawn or two. But I had fun -- I liked my proj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